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345549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76500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602215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286557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071760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873041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9398464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026943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775061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024678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663870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22305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685262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112443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5800571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67718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282567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940104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50419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438054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16098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831829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164023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6549527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9357083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898956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870090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2655056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163709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926165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990984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26954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169485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259550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291892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7261531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187297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16160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32550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781896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499272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3899765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4511405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167096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6529073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31339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